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1"/>
        <w:gridCol w:w="644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6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O2 303A.01, QIO2 303B.01, QIO2 400.04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Cyfrowa optyczna sonda tlenu rozpuszczonego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964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Sonda dostosowana do monitoringu/kontroli stężenia O2 na oczyszczalniach ścieków.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pomiarowy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 … 20,00 mg/l (0 … 20,00 ppm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 … 200,0 %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Rozdzielczość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,01 mg/l (0,01 ppm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0,1 %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t90 (przy 25 °C): &lt; 150 s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Sonda musi być monitorowana w celu zapewnienia poprawnego działania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iśnienie max.: Do 10 bar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Temperatura pracy: -5 °C … +50 °C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korpusu sondy: Tytan, PEEK lub stal nierdzewna 1.4571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Klasa ochrony IP 68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3:00Z</dcterms:created>
  <dc:creator/>
  <dc:description/>
  <cp:keywords/>
  <dc:language>en-US</dc:language>
  <cp:lastModifiedBy/>
  <dcterms:modified xsi:type="dcterms:W3CDTF">2025-01-30T14:03:00Z</dcterms:modified>
  <cp:revision>1</cp:revision>
  <dc:subject/>
  <dc:title/>
</cp:coreProperties>
</file>